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Heading1"/>
        <w:jc w:val="center"/>
        <w:rPr/>
      </w:pPr>
      <w:r>
        <w:rPr/>
        <w:t>Вниманию участников и посетителей межрегиональной «Курской Коренской ярмарки – 2016»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деление Пенсионного фонда РФ по Курской области доводит до сведения участников и посетителей межрегиональной «Курской Коренской ярмарки – 2016», что </w:t>
      </w:r>
      <w:r>
        <w:rPr>
          <w:b/>
          <w:sz w:val="28"/>
          <w:szCs w:val="28"/>
        </w:rPr>
        <w:t xml:space="preserve">2 июля 2016 года Отделение ПФР в павильоне №2 «Регионы России и СНГ» </w:t>
      </w:r>
      <w:r>
        <w:rPr>
          <w:sz w:val="28"/>
          <w:szCs w:val="28"/>
        </w:rPr>
        <w:t xml:space="preserve">представит экспозицию, в рамках которой пройдет онлайн-демонстрация электронных услуг Пенсионного фонда России  на  Едином портале государственных и муниципальных услуг (www.gosuslugi.ru) (ЕПГУ) и в Личном кабинете гражданина  </w:t>
      </w:r>
      <w:hyperlink r:id="rId3">
        <w:r>
          <w:rPr>
            <w:rStyle w:val="InternetLink"/>
            <w:color w:val="000000"/>
            <w:sz w:val="28"/>
            <w:szCs w:val="28"/>
          </w:rPr>
          <w:t>на сайте ПФР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fr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6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Личный кабинет гражданина»</w:t>
      </w:r>
      <w:r>
        <w:rPr>
          <w:sz w:val="28"/>
          <w:szCs w:val="28"/>
        </w:rPr>
        <w:t xml:space="preserve"> позво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0" w:hanging="295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олучить информацию </w:t>
      </w:r>
      <w:r>
        <w:rPr>
          <w:sz w:val="28"/>
          <w:szCs w:val="28"/>
        </w:rPr>
        <w:t>о сформированных пенсионных правах;</w:t>
      </w:r>
    </w:p>
    <w:p>
      <w:pPr>
        <w:pStyle w:val="Normal"/>
        <w:numPr>
          <w:ilvl w:val="0"/>
          <w:numId w:val="2"/>
        </w:numPr>
        <w:suppressAutoHyphens w:val="false"/>
        <w:ind w:left="-142" w:hanging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ить выписку о состоянии индивидуального лицевого сч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uppressAutoHyphens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енсию, изменить способ ее достав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uppressAutoHyphens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ать заявление о назначении ЕД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uppressAutoHyphens w:val="false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льцам сертификата на материнский капитал получить информацию о размере (или остатке) средств МСК, подать заявления о выдаче государственного сертификата на материнский капитал, о распоряжении его средствам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единовременной выплате из средств материнского (семейного) капит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uppressAutoHyphens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информацию и заказать справку о размере пенсии и установленных социальных выплатах, а также выписку из федерального регистра лиц, имеющих право на получение социальной помощи;</w:t>
      </w:r>
    </w:p>
    <w:p>
      <w:pPr>
        <w:pStyle w:val="Normal"/>
        <w:numPr>
          <w:ilvl w:val="0"/>
          <w:numId w:val="2"/>
        </w:numPr>
        <w:suppressAutoHyphens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уплату страховых взносов работодател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uppressAutoHyphens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знать, кто страховщик по формированию пенсионных накоплений, и многое друго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uppressAutoHyphens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</w:t>
      </w:r>
      <w:r>
        <w:rPr>
          <w:b/>
          <w:sz w:val="28"/>
          <w:szCs w:val="28"/>
        </w:rPr>
        <w:t>«Личного пенсионного калькулятора»</w:t>
      </w:r>
      <w:r>
        <w:rPr>
          <w:sz w:val="28"/>
          <w:szCs w:val="28"/>
        </w:rPr>
        <w:t xml:space="preserve">  рассчитать размер будущей страховой пенсии, исходя из уже сформированных пенсионных прав, учтенных по состоянию на 01.01.2016 г., и «придуманного» будущего в ценах текущего года».</w:t>
      </w:r>
    </w:p>
    <w:p>
      <w:pPr>
        <w:pStyle w:val="Normal"/>
        <w:suppressAutoHyphens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же гости ярмарки смогут ознакомиться с работой </w:t>
      </w:r>
      <w:r>
        <w:rPr>
          <w:b/>
          <w:sz w:val="28"/>
          <w:szCs w:val="28"/>
        </w:rPr>
        <w:t xml:space="preserve">региональных электронных сервисов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ичный кабинет пенсионера</w:t>
      </w:r>
      <w:r>
        <w:rPr>
          <w:sz w:val="28"/>
          <w:szCs w:val="28"/>
        </w:rPr>
        <w:t xml:space="preserve">», с помощью которого можно узнать о размере пенсии и других выплат за последние 12 месяцев, продолжительности страхового стажа, коэффициентах по заработку и стажу и т.д. и </w:t>
      </w:r>
      <w:r>
        <w:rPr>
          <w:b/>
          <w:sz w:val="28"/>
          <w:szCs w:val="28"/>
        </w:rPr>
        <w:t>«Информация о материнском (семейном) капитале»</w:t>
      </w:r>
      <w:r>
        <w:rPr>
          <w:sz w:val="28"/>
          <w:szCs w:val="28"/>
        </w:rPr>
        <w:t>, где можно узнать дату и номер обращения в учреждение ПФР, результат обработки обращения, решение относительно выдачи сертификата на МСК или распоряжение средствами.</w:t>
      </w:r>
    </w:p>
    <w:p>
      <w:pPr>
        <w:pStyle w:val="Style1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ающим воспользоваться электронными сервисами и получить консультацию по возможностям предложенных услуг при себе следует иметь документ, удостоверяющий личность (паспорт) 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ращаем внимание посетителей ярмарки,</w:t>
      </w:r>
      <w:r>
        <w:rPr>
          <w:sz w:val="28"/>
          <w:szCs w:val="28"/>
        </w:rPr>
        <w:t xml:space="preserve">  что государственные услуги в Личном кабинете гражданина на сайте ПФР доступны для всех пользователей Единого портала государственных и муниципальных услуг, имеющих подтвержденную учётную запись в ЕСИА. Если Ваша учётная запись не имеет статус подтверждённой, то Вы можете обратиться к сотрудникам Отделения ПФР по Курской области, которые в рамках работы экспозиции будут оказывать услуги по регистрации, восстановлению и подтверждению учётной записи пользователей ЕПГУ.</w:t>
      </w:r>
    </w:p>
    <w:p>
      <w:pPr>
        <w:pStyle w:val="Normal"/>
        <w:suppressAutoHyphens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825" w:gutter="0" w:header="567" w:top="62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xtexposedshow">
    <w:name w:val="text_exposed_show"/>
    <w:basedOn w:val="Style11"/>
    <w:qFormat/>
    <w:rPr/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5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frf.ru/eservices/lkz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34:00Z</dcterms:created>
  <dc:creator>golovina_In</dc:creator>
  <dc:description/>
  <cp:keywords/>
  <dc:language>en-US</dc:language>
  <cp:lastModifiedBy>Volochilova056026010</cp:lastModifiedBy>
  <cp:lastPrinted>2016-06-30T11:55:00Z</cp:lastPrinted>
  <dcterms:modified xsi:type="dcterms:W3CDTF">2016-07-01T09:44:00Z</dcterms:modified>
  <cp:revision>4</cp:revision>
  <dc:subject/>
  <dc:title>1</dc:title>
</cp:coreProperties>
</file>