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ён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 ____» ______________ 2014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  Ю .В. Хрулёв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 Хомутовского   района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работы район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противодействию злоупотреблению наркотическими средств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их незаконному обор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4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481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"/>
        <w:gridCol w:w="59"/>
        <w:gridCol w:w="58"/>
        <w:gridCol w:w="3477"/>
        <w:gridCol w:w="7"/>
        <w:gridCol w:w="15"/>
        <w:gridCol w:w="18"/>
        <w:gridCol w:w="2592"/>
        <w:gridCol w:w="19"/>
        <w:gridCol w:w="9"/>
        <w:gridCol w:w="6"/>
        <w:gridCol w:w="1674"/>
        <w:gridCol w:w="43"/>
        <w:gridCol w:w="29"/>
        <w:gridCol w:w="41"/>
        <w:gridCol w:w="62"/>
        <w:gridCol w:w="1760"/>
      </w:tblGrid>
      <w:tr>
        <w:trPr>
          <w:trHeight w:val="585" w:hRule="atLeast"/>
        </w:trPr>
        <w:tc>
          <w:tcPr>
            <w:tcW w:w="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1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проса</w:t>
            </w:r>
          </w:p>
        </w:tc>
        <w:tc>
          <w:tcPr>
            <w:tcW w:w="26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, соисполн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19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ёта  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и</w:t>
            </w:r>
          </w:p>
        </w:tc>
      </w:tr>
      <w:tr>
        <w:trPr>
          <w:trHeight w:val="397" w:hRule="atLeast"/>
        </w:trPr>
        <w:tc>
          <w:tcPr>
            <w:tcW w:w="1048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вартал ( январь – март )</w:t>
            </w:r>
          </w:p>
        </w:tc>
      </w:tr>
      <w:tr>
        <w:trPr>
          <w:trHeight w:val="645" w:hRule="atLeast"/>
        </w:trPr>
        <w:tc>
          <w:tcPr>
            <w:tcW w:w="6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состоянии работы в сфере противодействия незаконному обороту наркотических средств и мерах, проводимых сотрудниками  органов полиции по выявлению и пресечению преступлений и правонарушений, связанных с наркотиками на территории Хомутовского района  на территории Хомутовского района по итогам 2013 года.</w:t>
            </w:r>
          </w:p>
        </w:tc>
        <w:tc>
          <w:tcPr>
            <w:tcW w:w="26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полн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мутовское  ОП МО МВД  России «Дмитриевский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П   А.А. Сопов </w:t>
            </w:r>
          </w:p>
        </w:tc>
        <w:tc>
          <w:tcPr>
            <w:tcW w:w="1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18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оми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сайт</w:t>
            </w:r>
          </w:p>
        </w:tc>
      </w:tr>
      <w:tr>
        <w:trPr>
          <w:trHeight w:val="645" w:hRule="atLeast"/>
        </w:trPr>
        <w:tc>
          <w:tcPr>
            <w:tcW w:w="6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по повышению эффективности раннего выявления несовершеннолетних  употребляющих или склонных к употреблению наркотических,  психотропных веществ и алкоголя</w:t>
            </w:r>
          </w:p>
        </w:tc>
        <w:tc>
          <w:tcPr>
            <w:tcW w:w="26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Хомутовск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                      Л.М. Руб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Март</w:t>
            </w:r>
          </w:p>
        </w:tc>
        <w:tc>
          <w:tcPr>
            <w:tcW w:w="18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оми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сайт</w:t>
            </w:r>
          </w:p>
        </w:tc>
      </w:tr>
      <w:tr>
        <w:trPr>
          <w:trHeight w:val="645" w:hRule="atLeast"/>
        </w:trPr>
        <w:tc>
          <w:tcPr>
            <w:tcW w:w="6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анитарно-просветильской работы среди населения по вопросам профилактики наркомании, алкоголизма, ВИЧ-инфекции, пропаганде здорового и безопасного образа жизни.</w:t>
            </w:r>
          </w:p>
        </w:tc>
        <w:tc>
          <w:tcPr>
            <w:tcW w:w="26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З «Хомутовская ЦРБ», главный врач                         Т.Н. Иванина</w:t>
            </w:r>
          </w:p>
        </w:tc>
        <w:tc>
          <w:tcPr>
            <w:tcW w:w="17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Март</w:t>
            </w:r>
          </w:p>
        </w:tc>
        <w:tc>
          <w:tcPr>
            <w:tcW w:w="18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оми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сайт</w:t>
            </w:r>
          </w:p>
        </w:tc>
      </w:tr>
      <w:tr>
        <w:trPr>
          <w:trHeight w:val="480" w:hRule="atLeast"/>
        </w:trPr>
        <w:tc>
          <w:tcPr>
            <w:tcW w:w="104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ал  (апрель – июнь )</w:t>
            </w:r>
          </w:p>
        </w:tc>
      </w:tr>
      <w:tr>
        <w:trPr>
          <w:trHeight w:val="600" w:hRule="atLeast"/>
        </w:trPr>
        <w:tc>
          <w:tcPr>
            <w:tcW w:w="6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профилактической работы антинаркотической направленности на территории Хомутовского района, а также о профилактических мерах, проводимых  с лицами, отбывшими наказание в местах лишения свободы за преступления связанные с незаконным оборотом наркотиком  на  районном уровне, включая сельские поселения.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ый исполн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Глава Хомутовского района, председатель районной антинаркотической комиссии                 Ю.В. Хрулё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исполнители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авы сельских поселений Хомутовского района</w:t>
            </w:r>
          </w:p>
        </w:tc>
        <w:tc>
          <w:tcPr>
            <w:tcW w:w="17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8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оми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са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пии решений главам сельских поселений)</w:t>
            </w:r>
          </w:p>
        </w:tc>
      </w:tr>
      <w:tr>
        <w:trPr>
          <w:trHeight w:val="4845" w:hRule="atLeast"/>
        </w:trPr>
        <w:tc>
          <w:tcPr>
            <w:tcW w:w="6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ивности мер, направленных на предупреждение распространения никотиновой зависимости в подростковой среде, в том числе пресечения фактов продажи сигарет несовершеннолетним.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утовское  ОП МО МВД  России «Дмитри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П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Соп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Хомутовск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 Л.М. Руб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18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оми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са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6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 и проведении мероприятий по профилактике табакокурения, алкоголизма, наркомании  и привитию здорового образа жизни с несовершеннолетними в период летней оздоровительной компании</w:t>
            </w:r>
          </w:p>
        </w:tc>
        <w:tc>
          <w:tcPr>
            <w:tcW w:w="263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ДН и ЗП Хомутовского района, главный специалист-эксперт                          Н.В. Тимощен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культуры, молодёжи, физической культуры и спор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                       Л.В. Подситкова</w:t>
            </w:r>
          </w:p>
        </w:tc>
        <w:tc>
          <w:tcPr>
            <w:tcW w:w="17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</w:tc>
        <w:tc>
          <w:tcPr>
            <w:tcW w:w="186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оми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са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4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вартал  ( июль – сентябрь)</w:t>
            </w:r>
          </w:p>
        </w:tc>
      </w:tr>
      <w:tr>
        <w:trPr>
          <w:trHeight w:val="600" w:hRule="atLeast"/>
        </w:trPr>
        <w:tc>
          <w:tcPr>
            <w:tcW w:w="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тиводействии  распространения на территории Хомутовского района наркотических веществ, изготавливаемых из лекарственных препаратов, реализуемых аптечными учреждениями.</w:t>
            </w:r>
          </w:p>
        </w:tc>
        <w:tc>
          <w:tcPr>
            <w:tcW w:w="26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сполн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ФСКН  России Рыльское  МРО  зам. начальника полковник полиции                    С.Н. Кривошее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центральной аптекой пос. Хомутовка Г.П. Давыденко</w:t>
            </w:r>
          </w:p>
        </w:tc>
        <w:tc>
          <w:tcPr>
            <w:tcW w:w="1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8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оми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са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6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55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мерах по предотвращению распространения дезоморфиновой  наркомании и проводимая работа по выявлению и пресечению деятельности наркопритон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и проведения Всероссийской оперативно - профилактической операции «Мак», проводимой на территории Хомутовского района. </w:t>
            </w:r>
          </w:p>
        </w:tc>
        <w:tc>
          <w:tcPr>
            <w:tcW w:w="26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утовское  ОП МО МВД  России «Дмитри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П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Соп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8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оми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са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160" w:hRule="atLeast"/>
        </w:trPr>
        <w:tc>
          <w:tcPr>
            <w:tcW w:w="67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7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по социальному и трудовому устройству лиц, отбывших  наказание в местах лишения своб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4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сполнитель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КУ «Центра занятости населения Хомутовского района                        М.Е. Шепелев</w:t>
            </w:r>
          </w:p>
        </w:tc>
        <w:tc>
          <w:tcPr>
            <w:tcW w:w="1787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оми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са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7162" w:hRule="atLeast"/>
        </w:trPr>
        <w:tc>
          <w:tcPr>
            <w:tcW w:w="67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информационно-просветительской работы с  родителями по вопросам формирования у обучающихся духовно-нравственных ценностей.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оисполните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яд глав м.о. Хомут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Хомутовск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 Л.М. Рубанова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оисполнители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щеннослужитель  отец Константин Хомутовского церковного округа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оми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сай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4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ал (октябрь – декабрь)</w:t>
            </w:r>
          </w:p>
        </w:tc>
      </w:tr>
      <w:tr>
        <w:trPr>
          <w:trHeight w:val="645" w:hRule="atLeast"/>
        </w:trPr>
        <w:tc>
          <w:tcPr>
            <w:tcW w:w="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рганизации на территории Хомутовского района многоуровневой системы профилактических мер по противодействию незаконному  обороту наркотиков. </w:t>
            </w:r>
          </w:p>
        </w:tc>
        <w:tc>
          <w:tcPr>
            <w:tcW w:w="2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СКН  России Рыльское  МРО  зам. начальника полковник полиции                    С.Н. Кривош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оисполните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утовское  ОП МО МВД  России «Дмитриев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Соп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 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оми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са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тогах проведения на территории Хомутовского района антинаркотических акций, мероприятий по повышению их эффе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лане работы районной антинаркотической комиссии на 2015 год.</w:t>
            </w:r>
          </w:p>
        </w:tc>
        <w:tc>
          <w:tcPr>
            <w:tcW w:w="2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Главы Администрации Хомутовского района Г.В. Журбенко</w:t>
            </w:r>
          </w:p>
        </w:tc>
        <w:tc>
          <w:tcPr>
            <w:tcW w:w="18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оми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са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690" w:hRule="atLeast"/>
        </w:trPr>
        <w:tc>
          <w:tcPr>
            <w:tcW w:w="72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1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еятельности районных СМИ по освещению информации, пропагандирующей здоровый образ жизни.</w:t>
            </w:r>
          </w:p>
        </w:tc>
        <w:tc>
          <w:tcPr>
            <w:tcW w:w="26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едактор газеты «Районные новости» Н.А. Шатохин</w:t>
            </w:r>
          </w:p>
        </w:tc>
        <w:tc>
          <w:tcPr>
            <w:tcW w:w="186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ябрь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омис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на сай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49:00Z</dcterms:created>
  <dc:creator>user</dc:creator>
  <dc:description/>
  <cp:keywords/>
  <dc:language>en-US</dc:language>
  <cp:lastModifiedBy>user</cp:lastModifiedBy>
  <cp:lastPrinted>2014-03-17T12:59:00Z</cp:lastPrinted>
  <dcterms:modified xsi:type="dcterms:W3CDTF">2014-03-17T13:39:00Z</dcterms:modified>
  <cp:revision>4</cp:revision>
  <dc:subject/>
  <dc:title/>
</cp:coreProperties>
</file>